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D.1.3.  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</w:rPr>
        <w:t xml:space="preserve"> Realizace úspor energie - areál Litomyšlské nemocnice a.s.</w:t>
      </w:r>
    </w:p>
    <w:p>
      <w:pPr>
        <w:pStyle w:val="Normal"/>
        <w:rPr>
          <w:szCs w:val="24"/>
          <w:u w:val="single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 xml:space="preserve">1D –  SO 01  PEDIATRIE  A  LABORATOŘE  </w:t>
      </w:r>
      <w:r>
        <w:rPr>
          <w:b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Litomyšl, č.poz. 1133/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02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</w:t>
      </w:r>
      <w:r>
        <w:rPr>
          <w:b/>
        </w:rPr>
        <w:t>PROJEKT PRO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 :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3                                                                    zak.č.2727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2 Požární bezpečnost staveb – nevýrobní objekty, ČSN 730834 Požární bezpečnost staveb – změny staveb, ČSN 73 0835 Požární bezpečnost staveb- budovy zdravotnických zařízení a sociální péče, ČSN 730873 Požární bezpečnost staveb – zásobování požární vodou, ČSN 73 0818 Požární bezpečnost staveb – obsazení objektů osobami, ČSN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 xml:space="preserve">Koncové křídlo hlavního monobloku realizované v padesátých letech z nehořlavých konstrukcí je částečně jednopodlažní a částečně dvoupodlažní. Jednopodlažní část je pouze částečně podsklepena. V objektu jsou laboratoře, několik ambulancí a lůžkové oddělení. Vzhledem rozsahu těchto provozů bude tato část posuzována dle ČSN 73 0835 jako zdravotnické zařízení LZ 2. </w:t>
      </w:r>
    </w:p>
    <w:p>
      <w:pPr>
        <w:pStyle w:val="TextBody"/>
        <w:rPr/>
      </w:pPr>
      <w:r>
        <w:rPr/>
        <w:t>Konstrukci tvoří železobetonový skelet kombinovaný s nosným cihelným zdivem. Použity jsou nehořlavé konstrukce DP1. Střešní konstrukce nad dvoupodlažní částí je ze sbíjeného krovu a leží nad celistvým železobetonovým stropem, který splňuje parametry požárního. Nad jednopodlažní částí je použita jednoplášťová plochá střecha ležící rovněž na železobetonové konstrukc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této akce bude sejmut stávající střešní plášť a proveden nový včetně zateplení, provedena výměna části oken a doplnění obvodového pláště úplným kontaktním zateplovacím systémem. </w:t>
      </w:r>
    </w:p>
    <w:p>
      <w:pPr>
        <w:pStyle w:val="TextBody"/>
        <w:rPr>
          <w:szCs w:val="24"/>
        </w:rPr>
      </w:pPr>
      <w:r>
        <w:rPr>
          <w:szCs w:val="24"/>
        </w:rPr>
        <w:t>V rámci úprav nedojde ke změně nosných konstrukcí ani rozšíření nástavbou či přístavbou. Dotčená část nebyla dosud oproti původnímu stavu měněna, je možno využít ČSN 730834.</w:t>
      </w:r>
    </w:p>
    <w:p>
      <w:pPr>
        <w:pStyle w:val="TextBody"/>
        <w:rPr>
          <w:szCs w:val="24"/>
        </w:rPr>
      </w:pPr>
      <w:r>
        <w:rPr>
          <w:szCs w:val="24"/>
        </w:rPr>
        <w:t>Dle čl. 3.3 ČSN 73 0834 lze tuto úpravu hodnotit jako změnu staveb kategorie 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l. 3.2 ČSN 73 0834 nedochází ke změně účelu, stavební úpravy je možno hodnotit jako změnu staveb kategorie I. </w:t>
      </w:r>
    </w:p>
    <w:p>
      <w:pPr>
        <w:pStyle w:val="TextBody"/>
        <w:rPr/>
      </w:pPr>
      <w:r>
        <w:rPr/>
        <w:t>Pro uvažovaný rozsah úprav je zásadní požadavek ČSN 73 0835 čl. 8.3.3 požadující provedení tepelné izolace obvodových stěn z materiálů třídy reakce na oheň A1 nebo A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 či zásahu do nosných ani požárně dělících konstrukcí, proto tyto konstrukce nemusí být posuzovány.</w:t>
      </w:r>
    </w:p>
    <w:p>
      <w:pPr>
        <w:pStyle w:val="TextBody"/>
        <w:rPr/>
      </w:pPr>
      <w:r>
        <w:rPr/>
        <w:t>Pro uvažovaný rozsah úprav v SO 01 a SO 02 je zásadní požadavek ČSN 73 0835 čl. 8.3.3 požadující provedení tepelné izolace obvodových stěn z materiálů třídy reakce na oheň A1 nebo A2.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Dále je třeba respektovat požadavky tab.1 ČSN 73 0835 v těchto nárocích na třídu reakce na oheň pro objekty SO 01 a SO 02 :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Transparentní výplně okenních a dveřních otvorů …………………………………. A1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Průsvitné střešní světlíky (realizováno pouze v SO 01)……………………………...A1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Okenní a předokenní žaluzie ……………………………………………………. C – s1</w:t>
      </w:r>
    </w:p>
    <w:p>
      <w:pPr>
        <w:pStyle w:val="Honza1"/>
        <w:widowControl/>
        <w:numPr>
          <w:ilvl w:val="0"/>
          <w:numId w:val="6"/>
        </w:numPr>
        <w:rPr>
          <w:szCs w:val="24"/>
        </w:rPr>
      </w:pPr>
      <w:r>
        <w:rPr>
          <w:szCs w:val="24"/>
        </w:rPr>
        <w:t>Střešní plášť v požárně nebezpečném prostoru (1.NP v SO 01) ……………... B</w:t>
      </w:r>
      <w:r>
        <w:rPr>
          <w:szCs w:val="24"/>
          <w:vertAlign w:val="subscript"/>
        </w:rPr>
        <w:t xml:space="preserve">roof </w:t>
      </w:r>
      <w:r>
        <w:rPr>
          <w:szCs w:val="24"/>
        </w:rPr>
        <w:t>(t3)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, neposuzují se (viz příloha č.1)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>
          <w:szCs w:val="24"/>
        </w:rPr>
      </w:pPr>
      <w:r>
        <w:rPr/>
        <w:t xml:space="preserve">Nedochází ke změně nároků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Nedochází ke změně nároků. 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>Dle ČSN 73 0802 a Vyhl. 23/2009 Sb je požadováno :</w:t>
      </w:r>
    </w:p>
    <w:p>
      <w:pPr>
        <w:pStyle w:val="TextBody"/>
        <w:rPr>
          <w:szCs w:val="24"/>
        </w:rPr>
      </w:pPr>
      <w:r>
        <w:rPr>
          <w:szCs w:val="24"/>
        </w:rPr>
        <w:t>SO 01 Pediatrie a laboratoře</w:t>
      </w:r>
    </w:p>
    <w:p>
      <w:pPr>
        <w:pStyle w:val="TextBody"/>
        <w:rPr/>
      </w:pPr>
      <w:r>
        <w:rPr/>
        <w:t>Lůžkové oddělení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520 . 0,9 . 1,0) </w:t>
      </w:r>
      <w:r>
        <w:rPr>
          <w:vertAlign w:val="superscript"/>
        </w:rPr>
        <w:t>½</w:t>
      </w:r>
      <w:r>
        <w:rPr/>
        <w:t xml:space="preserve">  =  3,24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3,24  =  19,5</w:t>
      </w:r>
    </w:p>
    <w:p>
      <w:pPr>
        <w:pStyle w:val="TextBody"/>
        <w:rPr/>
      </w:pPr>
      <w:r>
        <w:rPr/>
        <w:t>Jsou požadovány 4 PHP, každý s hasící schopností 13A, s ohledem na charakter uloženého materiálu jsou doporučeny práškové.</w:t>
      </w:r>
    </w:p>
    <w:p>
      <w:pPr>
        <w:pStyle w:val="TextBody"/>
        <w:rPr/>
      </w:pPr>
      <w:r>
        <w:rPr/>
        <w:t>PHP budou osazeny na zeď do výše max. 1,5 m, vedle vstupních dveří do místnosti  a musí  k ním být zachován volný přístu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boratoře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520 . 1,2 . 1,0) </w:t>
      </w:r>
      <w:r>
        <w:rPr>
          <w:vertAlign w:val="superscript"/>
        </w:rPr>
        <w:t>½</w:t>
      </w:r>
      <w:r>
        <w:rPr/>
        <w:t xml:space="preserve">  =  3,74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3,74  =  24,5</w:t>
      </w:r>
    </w:p>
    <w:p>
      <w:pPr>
        <w:pStyle w:val="TextBody"/>
        <w:rPr/>
      </w:pPr>
      <w:r>
        <w:rPr/>
        <w:t>Jsou požadovány 4 PHP, každý s hasící schopností 21A, s ohledem na charakter uloženého materiálu jsou doporučeny práškové.</w:t>
      </w:r>
    </w:p>
    <w:p>
      <w:pPr>
        <w:pStyle w:val="TextBody"/>
        <w:rPr/>
      </w:pPr>
      <w:r>
        <w:rPr/>
        <w:t>PHP budou osazeny na zeď do výše max. 1,5 m, vedle vstupních dveří do místnosti  a musí  k ním být zachován volný přístu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mbulance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250 . 0,9 . 1,0) </w:t>
      </w:r>
      <w:r>
        <w:rPr>
          <w:vertAlign w:val="superscript"/>
        </w:rPr>
        <w:t>½</w:t>
      </w:r>
      <w:r>
        <w:rPr/>
        <w:t xml:space="preserve">  =  2,25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2,25  =  13,5</w:t>
      </w:r>
    </w:p>
    <w:p>
      <w:pPr>
        <w:pStyle w:val="TextBody"/>
        <w:rPr/>
      </w:pPr>
      <w:r>
        <w:rPr/>
        <w:t>Jsou požadovány 3 PHP, každý s hasící schopností 13A, s ohledem na charakter uloženého materiálu jsou doporučeny práškové.</w:t>
      </w:r>
    </w:p>
    <w:p>
      <w:pPr>
        <w:pStyle w:val="TextBody"/>
        <w:rPr/>
      </w:pPr>
      <w:r>
        <w:rPr/>
        <w:t>PHP budou osazeny na zeď do výše max. 1,5 m, vedle vstupních dveří do místnosti  a musí  k ním být zachován volný přístu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  <w:t>Vstupní posuvné dveře do objektu SO 01 Pediatrie a laboratoře musí být dodány v provedení, aby při přerušení dodávky proudu zůstaly v otevřené polo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b/>
          <w:szCs w:val="24"/>
        </w:rPr>
        <w:t>m)   Posouzení požadavků na zabezpečení stavby požárně bezpečnostními zařízeními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 - stávající nároky se nemění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požární klapky – stávající nároky se nemění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stávající nároky se nemění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i)         </w:t>
      </w:r>
      <w:r>
        <w:rPr>
          <w:szCs w:val="24"/>
        </w:rPr>
        <w:t>nouzové osvětlení – stávající nároky se nemění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stávající nároky se nemění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n)  Požární značení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2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 (8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 (8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22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ydrant (NE.01) u všech vnitřních hydrantů (3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11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 (1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plynu - u  hlavního uzávěru plynu (1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1:00Z</dcterms:created>
  <dc:creator>KIP s.r.o.</dc:creator>
  <dc:description/>
  <cp:keywords/>
  <dc:language>en-US</dc:language>
  <cp:lastModifiedBy>Pavla</cp:lastModifiedBy>
  <cp:lastPrinted>2013-10-18T15:26:00Z</cp:lastPrinted>
  <dcterms:modified xsi:type="dcterms:W3CDTF">2013-10-18T13:26:00Z</dcterms:modified>
  <cp:revision>7</cp:revision>
  <dc:subject/>
  <dc:title>Obsah projektové dokumentace</dc:title>
</cp:coreProperties>
</file>